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388"/>
        <w:gridCol w:w="5811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885825</wp:posOffset>
                  </wp:positionH>
                  <wp:positionV relativeFrom="paragraph">
                    <wp:posOffset>151765</wp:posOffset>
                  </wp:positionV>
                  <wp:extent cx="709295" cy="840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6 апреля 2010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КАРТА ТЕХНОЛОГИЧЕСКОГО ПРОЦЕССА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азборки колёсно-моторного блока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8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приспособ</w:t>
            </w:r>
            <w:r>
              <w:rPr>
                <w:b/>
                <w:sz w:val="28"/>
                <w:lang w:val="en-US"/>
              </w:rPr>
              <w:t>-</w:t>
            </w:r>
            <w:r>
              <w:rPr>
                <w:b/>
                <w:sz w:val="28"/>
              </w:rPr>
              <w:t>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-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</w:r>
            <w:r>
              <w:rPr>
                <w:b/>
                <w:sz w:val="28"/>
                <w:lang w:val="en-US"/>
              </w:rPr>
              <w:t>-</w:t>
            </w:r>
            <w:r>
              <w:rPr>
                <w:b/>
                <w:sz w:val="28"/>
              </w:rPr>
              <w:t>ряд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олёсно-моторный блок на позицию разборки перемест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олёсно-моторный блок зачалить, перенести со скатоопускника на позицию разборки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Позиция А1707.00.00;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Слить смазку из тягового редуктора и МОП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83" w:firstLine="6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ёмкости для сбора шлама; 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3"/>
              <w:snapToGrid w:val="false"/>
              <w:ind w:left="0" w:firstLine="1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зобрать букс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1. Ослабить и отвернуть болты наружных крышек, крышки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Гидросжимка;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3"/>
              <w:snapToGrid w:val="false"/>
              <w:ind w:left="0" w:firstLine="1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0" w:hanging="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снять, с буртов снять резиновые уплотн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Ослабить и отвернуть болты задних крышек. Корпус буксы зачалить, выбрать провисание тросов.</w:t>
            </w:r>
          </w:p>
          <w:p>
            <w:pPr>
              <w:pStyle w:val="Normal"/>
              <w:ind w:left="183" w:firstLine="209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крепить на горловине буксы приспособление, корпус буксы сдвинуть на подшипнике и снять.</w:t>
            </w:r>
          </w:p>
          <w:p>
            <w:pPr>
              <w:pStyle w:val="Normal"/>
              <w:ind w:left="183" w:firstLine="209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С буртов задних крышек снять резиновые уплотн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Ввернуть в торец оси штуцер напорной магистрали гидросжимки, на подшипнике закрепить приспособление для спрессовки. Включить сжимку, подшипник с шейки спрессоват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4. Закрепить съёмник на отбойном кольце, кольцо спрессовать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5. Снять задние крышки букс.</w:t>
            </w:r>
          </w:p>
          <w:p>
            <w:pPr>
              <w:pStyle w:val="Normal"/>
              <w:numPr>
                <w:ilvl w:val="0"/>
                <w:numId w:val="0"/>
              </w:numPr>
              <w:ind w:left="183" w:hanging="183"/>
              <w:rPr>
                <w:sz w:val="36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6. Нагреть индукционным способом сменное стальное кольцо, снять с шейки ос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пресс А896.01СД; плоскогубцы; гидропресс ПР1677.01.00; нагреватель индукционны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Снять кожух тягового редуктор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1. Снять уплотнительные кольц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Зачалить нижнюю половину кожуха, выбрать провисание трос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Распустить болтовые соединения половин кожуха, нижнюю половину кожуха опустить и вывести из-под колёсно-моторного блока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4. Зачалить и снять верхнюю половину кожух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Гайковёрт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плинтодёр; чалочное приспособлени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мерить зазоры в моторно-осевых подшипниках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Браковочная величина при неплановом ремонте 2,5 мм и более; при подкатке блока на ТР-2 у цельнобронзовых вкладышей (0,6÷1,8) мм; у стальных (0,45÷1,8) мм; для свежезалитых вкладышей (0,45÷0,53) мм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зница между подшипниками для одного колёсно-моторного блока: при неплановом ремонте не более 0,7 мм; при тр-2 – не более 0,3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 ЩПС-МОП-0,2-1,0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b/>
                <w:b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Результаты замера используется при последующей комплектовке колёсно-моторного бло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8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мерить разбег тягового двигателя на оси колёсной пар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Снять хомут и войлочную манжету пылевой шайбы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пределять как сумму зазоров между наружными буртами вкладышей МОП и ступицей большого зубчатого колеса с одной стороны и пылевой шайбой с другой.</w:t>
            </w:r>
          </w:p>
          <w:p>
            <w:pPr>
              <w:pStyle w:val="Normal"/>
              <w:ind w:firstLine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При неплановых ремонтах браковочная величина 5,0 мм и более; при ТР-2 (0,4÷3,2) мм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омик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9*11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отвёртка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щупов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b/>
                <w:b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Результаты замера используется при последующей комплектовке колёсно-моторного блок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мерить боковой зазор в зацеплении тягового редуктор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При неплановом ремонте зазор 6,0 мм и более; при ТР-2 (0,22÷5,0) мм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нтировка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67"/>
              <w:rPr>
                <w:b/>
                <w:b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Результаты замера используется при последующей комплектовке колёсно-моторного блок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Снять колёсную пару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Перекантовать колёсно-моторный блок колёсной парой вверх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2. Отвернуть болты, снять кожух оси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3. Ослабить затяжку болтов шапок МОП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4. Вывернуть болты шапок. Шапки зачалить с шеек оси и снять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5. Наружные вкладыши снять и замаркироват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6. Колёсную пару зачалить за буксовые шейки, снять с позиции разборки, перенести на позицию освидетельствова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демонтированных буксах буксовые шейки обворачивать войлоком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7. Внутренние вкладыши снять и замаркир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Позиция А1707.00.00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41 с усиливающим захватом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 ГОСТ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гайковёрт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 0,5 кг; кернеры цифровые 3*1,5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Ослабление производить попарно-перекрёстным порядком, отпуская не более одной грани за обход. 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Допускается выведение вкладышей из постелей лёгкими ударами молотка через алюминиевую прокладку. Запрещается нанесение ударов по заливке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Запрещается зачаливание колёсной пары при неснятых буксовых подшипника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Изъять польстеры из шапок МОП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1. Отвернуть болты, снять крышки шапок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2. Отвернуть болты фланцев польстеров, изъять польстеры вместе с фитилями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3. Шапки закрыть крышками, закрепить болт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12*14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При каждой разборке колёсно-моторного блока польстеры передаются для ревизии и промывки в заготовительный це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0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чаливание производить типовыми и непросроченными чалочными приспособлениями согласно действующим схемам стропов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Чалочные приспособления отсоединять от узла только после его фиксации надёжной на позиц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hanging="355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осле слива смазки из МОП тщательно удалять смазку со сливных пробок и пролитую смазку с пола и позиц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чаливание буксы производить в двух точках, исправными и непросроченными чалочными приспособлениями, согласно действующей схеме стропов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распрессовочных работах проверять исправность гидросжимки и гидропресс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нахождение в зоне возможного вылета спрессовываемой детал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hanging="355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олитую из КЗП смазку немедленно удалят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Для увеличения плеча рычага гаечного ключа пользоваться специальным захвато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снятии колёсной пары с двигателя не допускать застревания наружных вкладышей в поднятых шапках. Вкладыши должны оставаться на шейках ос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347335</wp:posOffset>
            </wp:positionH>
            <wp:positionV relativeFrom="paragraph">
              <wp:posOffset>175260</wp:posOffset>
            </wp:positionV>
            <wp:extent cx="762000" cy="381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71135</wp:posOffset>
            </wp:positionH>
            <wp:positionV relativeFrom="paragraph">
              <wp:posOffset>117475</wp:posOffset>
            </wp:positionV>
            <wp:extent cx="1295400" cy="4356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61535</wp:posOffset>
            </wp:positionH>
            <wp:positionV relativeFrom="paragraph">
              <wp:posOffset>184150</wp:posOffset>
            </wp:positionV>
            <wp:extent cx="609600" cy="457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Дружинин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559" w:right="249" w:gutter="0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8"/>
        </w:tabs>
        <w:ind w:left="8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44" w:hanging="24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244" w:hanging="283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244" w:firstLine="142"/>
      <w:jc w:val="both"/>
    </w:pPr>
    <w:rPr>
      <w:sz w:val="24"/>
    </w:rPr>
  </w:style>
  <w:style w:type="paragraph" w:styleId="WWBodyText2">
    <w:name w:val="WW-Body Text 2"/>
    <w:basedOn w:val="Normal"/>
    <w:qFormat/>
    <w:pPr>
      <w:ind w:firstLine="189"/>
      <w:jc w:val="both"/>
    </w:pPr>
    <w:rPr>
      <w:b/>
      <w:sz w:val="28"/>
    </w:rPr>
  </w:style>
  <w:style w:type="paragraph" w:styleId="BlockText">
    <w:name w:val="Block Text"/>
    <w:basedOn w:val="Normal"/>
    <w:qFormat/>
    <w:pPr>
      <w:ind w:left="176" w:right="283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32:00Z</dcterms:created>
  <dc:creator>Mалов Денис</dc:creator>
  <dc:description/>
  <cp:keywords/>
  <dc:language>en-US</dc:language>
  <cp:lastModifiedBy>Шитов</cp:lastModifiedBy>
  <cp:lastPrinted>2009-05-29T10:55:00Z</cp:lastPrinted>
  <dcterms:modified xsi:type="dcterms:W3CDTF">2010-07-05T09:32:00Z</dcterms:modified>
  <cp:revision>2</cp:revision>
  <dc:subject/>
  <dc:title>DOC_</dc:title>
</cp:coreProperties>
</file>